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The Overuse of Tanning Beds and the Effects</w:t>
      </w:r>
    </w:p>
    <w:p>
      <w:pPr>
        <w:pStyle w:val="Normal"/>
        <w:spacing w:lineRule="auto" w:line="480"/>
        <w:ind w:firstLine="720"/>
        <w:rPr/>
      </w:pPr>
      <w:r>
        <w:rPr>
          <w:rStyle w:val="Applestylespan"/>
        </w:rPr>
        <w:t>Tanning beds have been becoming more popular throughout the recent decades for the easy ability to have an even tan all year round. Lately, however, more studies have been released, steering consumers away from tanning beds. Although you may not think a tanning bed could be harmful to your skin, when used in abundance, tanning beds can become more dangerous than natural sunlight. In many cases, users can become addicted to tanning beds, resulting in dry, leathery skin. (Pope)</w:t>
      </w:r>
    </w:p>
    <w:p>
      <w:pPr>
        <w:pStyle w:val="NormalWeb"/>
        <w:spacing w:lineRule="auto" w:line="480" w:before="0" w:after="0"/>
        <w:ind w:firstLine="720"/>
        <w:rPr/>
      </w:pPr>
      <w:r>
        <w:rPr/>
        <w:t>“</w:t>
      </w:r>
      <w:r>
        <w:rPr/>
        <w:t>Young women, especially under the age of 30, have an increased chance of 75% of acquiring</w:t>
      </w:r>
      <w:r>
        <w:rPr>
          <w:rStyle w:val="Appleconvertedspace"/>
        </w:rPr>
        <w:t> </w:t>
      </w:r>
      <w:r>
        <w:rPr>
          <w:i/>
          <w:iCs/>
        </w:rPr>
        <w:t>malignant melanoma,</w:t>
      </w:r>
      <w:r>
        <w:rPr/>
        <w:t> the deadliest form of skin cancer.” said NBC’s Dr. Nancy Snyderman. (Snyderman)  Speaking of youth, in the U.S. alone, 2.3 million teenagers visit tanning beds and booths every year. Teenagers are especially at risk for melanoma. Although the World Health Organization (WHO) has called for teens to be banned from indoor tanning due to the immense dangers of health issues, only around half of the U.S. states have rules and regulations against teens using tanning salons. (Sundaram, 2)</w:t>
      </w:r>
    </w:p>
    <w:p>
      <w:pPr>
        <w:pStyle w:val="NormalWeb"/>
        <w:spacing w:lineRule="auto" w:line="480" w:before="0" w:after="0"/>
        <w:ind w:firstLine="720"/>
        <w:rPr/>
      </w:pPr>
      <w:r>
        <w:rPr/>
        <w:t xml:space="preserve">Using a tanning bed more than 10 times a year made people seven times more likely to develop </w:t>
      </w:r>
      <w:r>
        <w:rPr>
          <w:i/>
          <w:iCs/>
        </w:rPr>
        <w:t xml:space="preserve">malignant melanoma </w:t>
      </w:r>
      <w:r>
        <w:rPr/>
        <w:t>than those only using tanning beds occasionally. For those using tanning beds more than 10 times a year, the risk of melanoma was increased by 800%. The FDA estimates that around 38,000 people will be diagnosed with some form of melanoma this year in the U.S. alone. 7,300 of those diagnosed will die from the condition. (Sundaram, 3)</w:t>
      </w:r>
    </w:p>
    <w:p>
      <w:pPr>
        <w:pStyle w:val="NormalWeb"/>
        <w:spacing w:lineRule="auto" w:line="480" w:before="0" w:after="0"/>
        <w:ind w:firstLine="720"/>
        <w:rPr/>
      </w:pPr>
      <w:r>
        <w:rPr/>
        <w:t xml:space="preserve">There isn’t such a thing as a “safe tan.” Tanning salons claim that indoor tanning is safe because the UVA rays outnumber UVB rays (rays that are usually more associated with sunburn), but medical research contradicts this. Sure, skin cancer </w:t>
      </w:r>
      <w:r>
        <w:rPr>
          <w:i/>
          <w:iCs/>
        </w:rPr>
        <w:t xml:space="preserve">is </w:t>
      </w:r>
      <w:r>
        <w:rPr/>
        <w:t>associated with UVA rays. These rays produce the same long-term skin damage as sunburn, increasing your risk of premature skin aging and skin cancer. (Sundaram, 4)</w:t>
      </w:r>
    </w:p>
    <w:p>
      <w:pPr>
        <w:pStyle w:val="NormalWeb"/>
        <w:spacing w:lineRule="auto" w:line="480" w:before="0" w:after="0"/>
        <w:ind w:firstLine="720"/>
        <w:rPr/>
      </w:pPr>
      <w:r>
        <w:rPr/>
        <w:t xml:space="preserve">The medical problems don’t stop there, either. Numerous studies are constantly being analyzed to provide even more shocking information on eye problems linked with sunless tanning. (Sundaram, 4) The Centers for Disease Control (CDC) reports that tanning beds can cause serious eye problems, including conjunctivitis, corneal infections, and retinal damage. (Sundaram, 3) Another study was also completed, examining the effects of UVA </w:t>
      </w:r>
      <w:r>
        <w:rPr>
          <w:i/>
          <w:iCs/>
        </w:rPr>
        <w:t xml:space="preserve">and </w:t>
      </w:r>
      <w:r>
        <w:rPr/>
        <w:t>UVB radiation from artificial sources--such as tanning booths and beds—on the cornea. In this study, normal human corneas and stroma cells were taken from eye bangs, and keratocytes (</w:t>
      </w:r>
      <w:r>
        <w:rPr>
          <w:rStyle w:val="Applestylespan"/>
        </w:rPr>
        <w:t>fibroblastic stromal cells of the cornea) were grown in culture dishes. The corneas were placed in the dishes; some were left alone, and the remaining ones were exposed to UVA and UVB radiation for three hours. Upon examination, the experiment showed that there was a 30-fold increase in radiation between the affected stromal cells and the uncontaminated stromal cells that were left untouched. This proves that corneal inflammation can, and is found in people who are more regularly exposed to UV rays.</w:t>
      </w:r>
      <w:r>
        <w:rPr/>
        <w:t xml:space="preserve"> (Armstrong, 1997)</w:t>
      </w:r>
    </w:p>
    <w:p>
      <w:pPr>
        <w:pStyle w:val="NormalWeb"/>
        <w:spacing w:lineRule="auto" w:line="480" w:before="0" w:after="0"/>
        <w:ind w:firstLine="720"/>
        <w:rPr/>
      </w:pPr>
      <w:r>
        <w:rPr>
          <w:rFonts w:cs="Arial" w:ascii="Arial" w:hAnsi="Arial"/>
          <w:sz w:val="18"/>
          <w:szCs w:val="18"/>
        </w:rPr>
        <w:t> </w:t>
      </w:r>
      <w:r>
        <w:rPr/>
        <w:t>Of course, there are many tanning alternatives that are much safer than exposing your body to UV rays. Also known as self-tanners, these creams, gels, and lotions are wallet-friendly and contain dihydroxyacetone, or DHA. DHA mimics the appearance of a natural, sun-kissed glow by reacting with dead cells on the outer layer of skin to temporarily darken the skin tone. (Nevin)</w:t>
      </w:r>
    </w:p>
    <w:p>
      <w:pPr>
        <w:pStyle w:val="NormalWeb"/>
        <w:spacing w:lineRule="auto" w:line="480" w:before="0" w:after="0"/>
        <w:rPr/>
      </w:pPr>
      <w:r>
        <w:rPr/>
        <w:tab/>
        <w:t>Creams and lotions aren’t the only ways of safe, sunless tanning. In addition to over-the-counter products, many salons offer spray-tanning that looks surprisingly natural. (Nevin) Also called airbrush tanning, spray-tanning involves being sprayed down with DHA by a fine mist. (Owens)</w:t>
      </w:r>
    </w:p>
    <w:p>
      <w:pPr>
        <w:pStyle w:val="NormalWeb"/>
        <w:spacing w:lineRule="auto" w:line="480" w:before="0" w:after="0"/>
        <w:rPr>
          <w:rStyle w:val="Applestylespan"/>
        </w:rPr>
      </w:pPr>
      <w:r>
        <w:rPr/>
        <w:tab/>
        <w:t>One particular type of airbrush tanning is Mystic Tanning. Completely UV-free, this alternative consists of aloe vera and bronzer, and is available in many tanning salons. It produces the same wanted color without the negative side effects. The customer is allowed access to a private room with a booth and necessary toiletries (such as foot guards to keep your soles from becoming discolored, a hair cap to keep your hair clean, and protective eye wear). After stepping into the booth, a fine, spray-on mist is applied multiple times from multiple angles. Color can take up to twenty-four hours to completely and fully develop, but some results will be noticed almost immediately. (</w:t>
      </w:r>
      <w:r>
        <w:rPr>
          <w:rStyle w:val="Applestylespan"/>
        </w:rPr>
        <w:t xml:space="preserve">Houdyschell) </w:t>
      </w:r>
    </w:p>
    <w:p>
      <w:pPr>
        <w:pStyle w:val="NormalWeb"/>
        <w:spacing w:lineRule="auto" w:line="480" w:before="0" w:after="0"/>
        <w:rPr>
          <w:rStyle w:val="Applestylespan"/>
        </w:rPr>
      </w:pPr>
      <w:r>
        <w:rPr>
          <w:rStyle w:val="Applestylespan"/>
        </w:rPr>
        <w:tab/>
        <w:t>The bottom line: Tanning beds can be a great way to get the nice bronze or golden brown look you've always wanted. However, tanning beds, if overused or used incorrectly, can be hazardous to your health. (Sundaram) There are many alternatives and useful ways to achieve the golden glow you’ve always wanted that doesn’t harm your skin, your immune system, your eyes, or your wallet. (Nevin)</w:t>
      </w:r>
    </w:p>
    <w:p>
      <w:pPr>
        <w:pStyle w:val="NormalWeb"/>
        <w:spacing w:lineRule="auto" w:line="480" w:before="0" w:after="0"/>
        <w:rPr>
          <w:rStyle w:val="Applestylespan"/>
        </w:rPr>
      </w:pPr>
      <w:r>
        <w:rPr/>
      </w:r>
    </w:p>
    <w:p>
      <w:pPr>
        <w:pStyle w:val="NormalWeb"/>
        <w:spacing w:lineRule="auto" w:line="480" w:before="0" w:after="0"/>
        <w:rPr>
          <w:rStyle w:val="Applestylespan"/>
        </w:rPr>
      </w:pPr>
      <w:r>
        <w:rPr/>
      </w:r>
    </w:p>
    <w:p>
      <w:pPr>
        <w:pStyle w:val="Normal"/>
        <w:spacing w:lineRule="auto" w:line="480"/>
        <w:ind w:firstLine="720"/>
        <w:rPr>
          <w:rStyle w:val="Applestylespan"/>
          <w:rFonts w:ascii="Verdana" w:hAnsi="Verdana" w:cs="Verdana"/>
          <w:color w:val="000000"/>
          <w:sz w:val="20"/>
          <w:szCs w:val="20"/>
        </w:rPr>
      </w:pPr>
      <w:r>
        <w:rPr/>
      </w:r>
    </w:p>
    <w:p>
      <w:pPr>
        <w:pStyle w:val="Normal"/>
        <w:spacing w:lineRule="auto" w:line="480"/>
        <w:rPr/>
      </w:pPr>
      <w:r>
        <w:rPr>
          <w:rStyle w:val="Applestylespan"/>
          <w:rFonts w:cs="Verdana" w:ascii="Verdana" w:hAnsi="Verdana"/>
          <w:color w:val="000000"/>
          <w:sz w:val="20"/>
          <w:szCs w:val="20"/>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Somer Bjork                                                                                                                     </w:t>
    </w:r>
    <w:r>
      <mc:AlternateContent>
        <mc:Choice Requires="wps">
          <w:drawing>
            <wp:anchor behindDoc="0" distT="0" distB="0" distL="0" distR="0" simplePos="0" locked="0" layoutInCell="0" allowOverlap="1" relativeHeight="5">
              <wp:simplePos x="0" y="0"/>
              <wp:positionH relativeFrom="page">
                <wp:posOffset>6172835</wp:posOffset>
              </wp:positionH>
              <wp:positionV relativeFrom="paragraph">
                <wp:posOffset>635</wp:posOffset>
              </wp:positionV>
              <wp:extent cx="343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48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t>Action English 3</w:t>
    </w:r>
  </w:p>
  <w:p>
    <w:pPr>
      <w:pStyle w:val="Header"/>
      <w:rPr/>
    </w:pPr>
    <w:r>
      <w:rPr/>
      <w:t>May 8</w:t>
    </w:r>
    <w:r>
      <w:rPr>
        <w:vertAlign w:val="superscript"/>
      </w:rPr>
      <w:t>th</w:t>
    </w:r>
    <w:r>
      <w:rPr/>
      <w:t>, 2010</w:t>
    </w:r>
  </w:p>
  <w:p>
    <w:pPr>
      <w:pStyle w:val="Header"/>
      <w:rPr/>
    </w:pPr>
    <w:r>
      <w:rPr/>
      <w:t>Graduation Project</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9:00:00Z</dcterms:created>
  <dc:creator>Somer</dc:creator>
  <dc:description/>
  <dc:language>en-US</dc:language>
  <cp:lastModifiedBy>Somer</cp:lastModifiedBy>
  <dcterms:modified xsi:type="dcterms:W3CDTF">2010-05-12T17:45:00Z</dcterms:modified>
  <cp:revision>3</cp:revision>
  <dc:subject/>
  <dc:title>The Overuse of Tanning Beds and the Effects</dc:title>
</cp:coreProperties>
</file>