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 connection between my NCGP product and my NCGP paper is most clearly illustrated by  personally experiencing the effects of being a high-school student and the mental, physical, and social benefits of being directly included in a theatrical production, which is a strong point I argue throughout my NCGP paper. In my paper, I also touch on the benefits of being considered a role model in one's local community. Because I am of such a young age taking on the job of assistant director in one of the town's largest theatre groups, I am considered a role model to younger students of theatre. </w:t>
      </w:r>
    </w:p>
    <w:p>
      <w:pPr>
        <w:pStyle w:val="Normal"/>
        <w:rPr/>
      </w:pPr>
      <w:r>
        <w:rPr/>
        <w:tab/>
        <w:t xml:space="preserve">My product consisted of assistant directing </w:t>
      </w:r>
      <w:r>
        <w:rPr>
          <w:i/>
          <w:iCs/>
        </w:rPr>
        <w:t>The 25</w:t>
      </w:r>
      <w:r>
        <w:rPr>
          <w:i/>
          <w:iCs/>
          <w:vertAlign w:val="superscript"/>
        </w:rPr>
        <w:t>th</w:t>
      </w:r>
      <w:r>
        <w:rPr>
          <w:i/>
          <w:iCs/>
        </w:rPr>
        <w:t xml:space="preserve"> Annual Putnam County Spelling Bee,</w:t>
      </w:r>
      <w:r>
        <w:rPr/>
        <w:t xml:space="preserve"> a full musical production that opened in February of 2012 at a local theatre. By attending all rehearsals and show dates, assisted the director (and my mentor) in any way, shape, or form possible. This included taking notes and running tech for show dates and rehearsals, making lunch runs for my cast and crew during lengthy rehearsals, offering creative input, and constructing the set. In the event where the primary director could not complete something, such as a playbill or press release, I stepped up to the plate. </w:t>
      </w:r>
    </w:p>
    <w:p>
      <w:pPr>
        <w:pStyle w:val="Normal"/>
        <w:rPr/>
      </w:pPr>
      <w:r>
        <w:rPr/>
        <w:tab/>
        <w:t xml:space="preserve">My mentor was also my director. We've had a strong, professional, relationship for many years, and it was both exciting and stressful working with someone whom I was already close with. I was faced with the challenge of living up to his expectations, which were multiplied because he knows me on a personal level and knows what I am aware of. </w:t>
      </w:r>
    </w:p>
    <w:p>
      <w:pPr>
        <w:pStyle w:val="Normal"/>
        <w:rPr/>
      </w:pPr>
      <w:r>
        <w:rPr/>
        <w:tab/>
        <w:t xml:space="preserve">Other than a few conflicts here and there, working on my product was a positive experience. I made plans to assistant direct the show during the summer of 2011, way before most of my peers had even started on their paper. The biggest problem I faced was working with a cast so much older than me. The average age of my cast was 28 years old to my 16 years. It was a challenge to seek equal respect as an assistant director and colleague. Even still, I don't think I would change anything about my product. If my cast had been younger, I would have faced the trouble of keeping their attention; if they were my age, I would have faced the trouble of being their friend and peer before their director. In time, I learned how my cast worked and I used it to the best of my ability. </w:t>
      </w:r>
    </w:p>
    <w:sectPr>
      <w:headerReference w:type="default" r:id="rId2"/>
      <w:footerReference w:type="default" r:id="rId3"/>
      <w:type w:val="nextPage"/>
      <w:pgSz w:w="12240" w:h="15840"/>
      <w:pgMar w:left="1134" w:right="1134" w:gutter="0" w:header="1134" w:top="334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mer B.</w:t>
    </w:r>
  </w:p>
  <w:p>
    <w:pPr>
      <w:pStyle w:val="Header"/>
      <w:rPr/>
    </w:pPr>
    <w:r>
      <w:rPr/>
      <w:t>Reflection 2</w:t>
    </w:r>
  </w:p>
  <w:p>
    <w:pPr>
      <w:pStyle w:val="Header"/>
      <w:rPr/>
    </w:pPr>
    <w:r>
      <w:rPr/>
      <w:t>Product</w:t>
    </w:r>
  </w:p>
  <w:p>
    <w:pPr>
      <w:pStyle w:val="Header"/>
      <w:rPr/>
    </w:pPr>
    <w:r>
      <w:rPr/>
      <w:t>March 10</w:t>
    </w:r>
    <w:r>
      <w:rPr>
        <w:vertAlign w:val="superscript"/>
      </w:rPr>
      <w:t>th</w:t>
    </w:r>
    <w:r>
      <w:rPr/>
      <w:t>, 201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57:47Z</dcterms:created>
  <dc:creator/>
  <dc:description/>
  <dc:language>en-US</dc:language>
  <cp:lastModifiedBy/>
  <cp:revision>0</cp:revision>
  <dc:subject/>
  <dc:title/>
</cp:coreProperties>
</file>