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Presentation Reflection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spacing w:lineRule="auto" w:line="480"/>
        <w:rPr/>
      </w:pPr>
      <w:r>
        <w:rPr/>
        <w:tab/>
        <w:t>I began my presentation on the the Benefits of the Performing Arts by first introducing my driving question and thesis, which gave the motivation for my research. I touched on some of the more interesting facts listed in my research paper, and summarized a table showing the developmental differences between students with high arts involvement versus those with low arts involvement. I concluded this section of my PowerPoint by listing my successes and challenges relating to my NCGP research paper.</w:t>
      </w:r>
    </w:p>
    <w:p>
      <w:pPr>
        <w:pStyle w:val="Normal"/>
        <w:autoSpaceDE w:val="false"/>
        <w:spacing w:lineRule="auto" w:line="480"/>
        <w:rPr/>
      </w:pPr>
      <w:r>
        <w:rPr/>
        <w:tab/>
        <w:t xml:space="preserve">After describing my paper, I went on to describe my background interest in my product. I included artifacts from my documented hours spent on my product, including pictures and a short video clip illustrating rehearsal time. Concluding this, I listed successes and challenges for my product and as my project as a whole and finished the presentation with my future plans that implement my product. </w:t>
      </w:r>
    </w:p>
    <w:p>
      <w:pPr>
        <w:pStyle w:val="Normal"/>
        <w:autoSpaceDE w:val="false"/>
        <w:spacing w:lineRule="auto" w:line="480"/>
        <w:rPr/>
      </w:pPr>
      <w:r>
        <w:rPr/>
        <w:tab/>
        <w:t xml:space="preserve">Walking into the presentation room, I had an overwhelming sense of emotion; I was frightened to present in front of a panel of judges of whom I had never met, but I also felt a sense of pride knowing that I did everything in my power to make sure my project was proficient. At first, I stumbled over some words and started off a bit too fast, but after a few slides, I felt comfortable and in-touch with my judges. Even though I my pacing may have been too quick, I'm almost certain the judges felt my passion on the subject. I would definitely shorten the length of my presentation so I wasn't inclined to rush through my slides in order to meet my time quota. </w:t>
      </w:r>
    </w:p>
    <w:p>
      <w:pPr>
        <w:pStyle w:val="Normal"/>
        <w:autoSpaceDE w:val="false"/>
        <w:spacing w:lineRule="auto" w:line="480"/>
        <w:rPr/>
      </w:pPr>
      <w:r>
        <w:rPr/>
        <w:tab/>
        <w:t xml:space="preserve">My judges wrote they were aware of my passion towards my subject, but they were sometimes left behind in the dust by my fast pacing. One stated, “[...] Somer's passion towards her project was </w:t>
      </w:r>
      <w:r>
        <w:rPr>
          <w:u w:val="single"/>
        </w:rPr>
        <w:t>undeniable</w:t>
      </w:r>
      <w:r>
        <w:rPr>
          <w:u w:val="none"/>
        </w:rPr>
        <w:t xml:space="preserve">.” Another judge stated, “Answered my questions in a thorough manner. At times, Somer would draw away from her immediate research to focus on her product, but her passion for her product made up for it.” If I had to do it again, I would have increased the ties between my product and my research; even though I knew the direct correlation, it was sometimes hard for my judges to see through my eyes. Overall, I believe my presentation went well, but everything can always be improved upon. </w:t>
      </w:r>
    </w:p>
    <w:p>
      <w:pPr>
        <w:pStyle w:val="Normal"/>
        <w:autoSpaceDE w:val="false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06:04Z</dcterms:created>
  <dc:creator/>
  <dc:description/>
  <dc:language>en-US</dc:language>
  <cp:lastModifiedBy/>
  <cp:revision>0</cp:revision>
  <dc:subject/>
  <dc:title/>
</cp:coreProperties>
</file>