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For the most part, I'm satisfied with my topic, driving question, and thesis statement. My topic was mainly based around the benefits of the performing arts, and more importantly,  their benefits when introduced to public school curriculum. My driving question is: describe what happens when children are introduced to the performing arts and how it affects their success later in life. This question sparked my motivation to research more on a topic that is close to my heart – incorporating arts in public school curriculum. The thesis I formed from my topic and driving question is as follows: when children are introduced to the performing arts, they are more likely to be accepted in society, more likely to be considered role models in their community, they are more likely to be accepted into a university, and more likely to achieve higher grades in school. </w:t>
      </w:r>
    </w:p>
    <w:p>
      <w:pPr>
        <w:pStyle w:val="Normal"/>
        <w:rPr/>
      </w:pPr>
      <w:r>
        <w:rPr/>
        <w:tab/>
        <w:t xml:space="preserve">I am on track with my time line for my paper; I finished the majority of my paper during my sophomore year and the summer following, which made only a few revisions necessary. Valuable resources such as “Champions of Change” and “ArtsConnection,” made it significantly easier to complete my paper in a timely fashion. I celebrate finishing my paper on time and finding helpful resources to use. My only struggles were changing my citations over from MLA to APA (a last-minute amendment to my paper) and meeting my length requirement (the argument over quality versus quantity). </w:t>
      </w:r>
    </w:p>
    <w:sectPr>
      <w:headerReference w:type="default" r:id="rId2"/>
      <w:footerReference w:type="default" r:id="rId3"/>
      <w:type w:val="nextPage"/>
      <w:pgSz w:w="12240" w:h="15840"/>
      <w:pgMar w:left="1134" w:right="1134" w:gutter="0" w:header="1134" w:top="334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mer B.</w:t>
    </w:r>
  </w:p>
  <w:p>
    <w:pPr>
      <w:pStyle w:val="Header"/>
      <w:rPr/>
    </w:pPr>
    <w:r>
      <w:rPr/>
      <w:t>Reflection 1</w:t>
    </w:r>
  </w:p>
  <w:p>
    <w:pPr>
      <w:pStyle w:val="Header"/>
      <w:rPr/>
    </w:pPr>
    <w:r>
      <w:rPr/>
      <w:t>Research Paper</w:t>
    </w:r>
  </w:p>
  <w:p>
    <w:pPr>
      <w:pStyle w:val="Header"/>
      <w:rPr/>
    </w:pPr>
    <w:r>
      <w:rPr/>
      <w:t>January 18</w:t>
    </w:r>
    <w:r>
      <w:rPr>
        <w:vertAlign w:val="superscript"/>
      </w:rPr>
      <w:t>th</w:t>
    </w:r>
    <w:r>
      <w:rPr/>
      <w:t>, 201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48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39:45Z</dcterms:created>
  <dc:creator/>
  <dc:description/>
  <dc:language>en-US</dc:language>
  <cp:lastModifiedBy/>
  <cp:revision>0</cp:revision>
  <dc:subject/>
  <dc:title/>
</cp:coreProperties>
</file>