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rFonts w:ascii="Times New Roman" w:hAnsi="Times New Roman" w:cs="Times New Roman"/>
          <w:sz w:val="24"/>
          <w:szCs w:val="24"/>
        </w:rPr>
      </w:pPr>
      <w:r>
        <w:rPr>
          <w:rFonts w:cs="Times New Roman" w:ascii="Times New Roman" w:hAnsi="Times New Roman"/>
          <w:sz w:val="24"/>
          <w:szCs w:val="24"/>
        </w:rPr>
        <w:t>Somer Bjork</w:t>
      </w:r>
    </w:p>
    <w:p>
      <w:pPr>
        <w:pStyle w:val="PreformattedText"/>
        <w:jc w:val="center"/>
        <w:rPr>
          <w:rFonts w:ascii="Times New Roman" w:hAnsi="Times New Roman" w:cs="Times New Roman"/>
          <w:sz w:val="24"/>
          <w:szCs w:val="24"/>
        </w:rPr>
      </w:pPr>
      <w:r>
        <w:rPr>
          <w:rFonts w:cs="Times New Roman" w:ascii="Times New Roman" w:hAnsi="Times New Roman"/>
          <w:sz w:val="24"/>
          <w:szCs w:val="24"/>
        </w:rPr>
        <w:t>The Benefits of Performing Arts in Our Nation's Youth</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performing arts provide many opportunities for students to express themselves in ways otherwise impossible. Expression through dance, music, and theater causes individuals advance their abilities and broaden their horizons, as well as giving them proper motivation to reach their highest potential. Likewise, this drive and determination to succeed cannot be recreated except through self-expression. There is only one way to allow students to express themselves in a scholarly manner: the introduction to and participation in performing arts. This being said, when students are introduced to the performing arts, they are more likely to be accepted to a university, more likely to be accepted in society, more likely to be considered role models in their community, and are more likely to achieve higher grades in school.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re are a few critical factors in guaranteeing successful arts education throughout a school district. One major factor is the community. The parents, families, artists, arts organizations, businesses, civic leaders, cultural leaders--they are all actively engaged in the arts policies and instructional programs of the district. Another huge factor is the school district's board. Districts with a strong sense of arts education generally have boards of education that provide a supportive policy framework and environment for the arts. Likewise, the superintendent plays a major role. It's important that superintendents regularly articulate and voice their vision for education in the arts; it's an important factor to promise successful implementation and stability. District arts coordinators and principals also are two huge factors in maintaining a successful performing arts program. District arts coordinators facilitate programs throughout a school system and maintain a healthy and acceptable environment for education in the arts. Principals who support arts education are often groundbreakers for a district's implementation of the arts. Teachers who practice the art they teach continue to learn and broaden their mastery of their medium of art as well as in their general teaching experience. Elementary grade levels are the prime place for such programs to take root--they're the ideal foundation for students, staff, and parents. School districts that succeed in advancing arts education promote reflective practices at all levels of the schools to improve quality (Gaining the Arts Advantage 6).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How and why do the arts change the learning experience for the better? When well taught, the arts provide young people with authentic learning experiences that engage their minds, hearts, and their bodies. This is an experience real to them, not just something they would read about in a textbook (Champions of Change 4). The arts regularly engage multiple skills and abilities. Engagement and participation in any of the many branches of fine and performing arts bring out and encourage the development of many skills: cognitive, social, and personal (Champions of Change 5).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arts reach students who are not otherwise being reached. Students that are often ostracized in school and in social settings are at the greatest risk for failure or harm. Researchers with Champions of Change, a research group relating to the advantage of the arts in schools, found that providing students with the arts also provides them with a reason (and sometimes the only reason) to become engaged with their schooling and other organizations. Without the arts, the young people would be deprived of any access they may need to any community of learners. Studies that support this statement are ArtsConnection and CAPE (Champions of Change 6).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arts also transform the learning environment, creating a captivating and intriguing place for students to strive to learn. Schools and otherwise bland settings can transform into places of discovery and self-transformation. The Teachers College research team discovered that the school culture has been changed and is still changing; as a result, the conditions for learning have dramatically  improved. Teachers are no longer teaching straight from the book. Instead, they are actively engaging students through lessons that actively engage the students and encourage participation and discussion. This is how students learn, not by working redundant problems in a textbook (Champions of Change 7). </w:t>
      </w:r>
    </w:p>
    <w:p>
      <w:pPr>
        <w:pStyle w:val="PreformattedText"/>
        <w:rPr/>
      </w:pPr>
      <w:r>
        <w:rPr>
          <w:rFonts w:cs="Times New Roman" w:ascii="Times New Roman" w:hAnsi="Times New Roman"/>
          <w:sz w:val="24"/>
          <w:szCs w:val="24"/>
        </w:rPr>
        <w:tab/>
        <w:t xml:space="preserve">When children are introduced to the performing arts, they are more likely to achieve higher grades in school. According to a 1995 report by the President's Committee on the Arts and Humanities, "teaching the arts has a significant effect on overall success in school." (Winner 1). In a study on over 2000 middle-school students conducted by Columbia University, researches were astonished to find students with or more than three years of in-school arts instruction scored remarkably higher on tests based on creative thinking, an important life skill to carry on through life (Champions of Change 3). Dr. Elliot W. Eisner of Stanford University states, “Schooling in the arts has cognitive effects that help prepare students for the 21st-century workforce.” The performing arts encourage versatility among students; those who are involved are required to know or have at least some background knowledge of many topics, including but not limited to: set design, production, technical aspects of lighting and sound, dance, music, and theatrics. This versatility promotes versatility in school as well. If one is taught to be versatile in art, it's easy to apply those skills in everyday life, including school. Time management is also a factor. Being involved with the arts, both visual and performing, requires skill to handle one's time wisely. Juggling dance classes, rehearsals, music lessons, and auditions requires one to know what they're doing next, when they're doing it, and how they will get it done.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performing arts give students motivation to strive for the best that they can possibly achieve. If an actor, dancer, or musician auditions for a show and doesn't get the lead they were shooting for, or even if they weren't cast at all, it gives them the drive and determination to stretch to exceed their boundaries. Working with directors who only want the best for their show encourages those auditioning to be the best they can be, in hopes that they may be up-to-par the next go-round. Hypothetically speaking, if a director states that he wants a certain “something” for his or her show, the performer has a motive to reach the goal. This increased push and drive to achieve boosts their self-esteem and encourages that person to reach their goal. </w:t>
      </w:r>
    </w:p>
    <w:p>
      <w:pPr>
        <w:pStyle w:val="PreformattedText"/>
        <w:rPr/>
      </w:pPr>
      <w:r>
        <w:rPr>
          <w:rFonts w:cs="Times New Roman" w:ascii="Times New Roman" w:hAnsi="Times New Roman"/>
          <w:sz w:val="24"/>
          <w:szCs w:val="24"/>
        </w:rPr>
        <w:tab/>
        <w:t xml:space="preserve">When students are involved in theatre arts (including but not limited to: acting in plays and musicals, participating in drama clubs, and taking acting lessons), they are associated with a variety of development. Studies show that students increase their reading proficiency dramatically, increase their motivation, as well as higher levels of tolerance for those they will work with. The researchers at Champions of Change found a huge amount of data to back up these statements. One of the first studies conducted included more than 25,000 students sponsored by the US Department of Education. The study sample was created to represent the United States' population of secondary students. Their analysis found significant differences between students who had a large involvement in the arts, versus those who had little or no interest in theatre. Figure 1 shows comparisons of high arts versus low arts involvement in students and their resulting test grades. </w:t>
      </w:r>
    </w:p>
    <w:p>
      <w:pPr>
        <w:pStyle w:val="PreformattedText"/>
        <w:rPr>
          <w:rFonts w:ascii="Times New Roman" w:hAnsi="Times New Roman" w:cs="Times New Roman"/>
          <w:b/>
          <w:b/>
          <w:sz w:val="24"/>
          <w:szCs w:val="24"/>
        </w:rPr>
      </w:pPr>
      <w:r>
        <w:rPr>
          <w:rFonts w:cs="Times New Roman" w:ascii="Times New Roman" w:hAnsi="Times New Roman"/>
          <w:b/>
          <w:sz w:val="24"/>
          <w:szCs w:val="24"/>
        </w:rPr>
        <w:t>Figure 1: Comparisons of High Arts v. Low Arts Students in Grade 8</w:t>
      </w:r>
    </w:p>
    <w:tbl>
      <w:tblPr>
        <w:tblW w:w="9576" w:type="dxa"/>
        <w:jc w:val="left"/>
        <w:tblInd w:w="-113" w:type="dxa"/>
        <w:tblLayout w:type="fixed"/>
        <w:tblCellMar>
          <w:top w:w="0" w:type="dxa"/>
          <w:left w:w="108" w:type="dxa"/>
          <w:bottom w:w="0" w:type="dxa"/>
          <w:right w:w="108" w:type="dxa"/>
        </w:tblCellMar>
      </w:tblPr>
      <w:tblGrid>
        <w:gridCol w:w="2850"/>
        <w:gridCol w:w="3363"/>
        <w:gridCol w:w="3363"/>
      </w:tblGrid>
      <w:tr>
        <w:trPr/>
        <w:tc>
          <w:tcPr>
            <w:tcW w:w="2850" w:type="dxa"/>
            <w:tcBorders>
              <w:top w:val="single" w:sz="4" w:space="0" w:color="000000"/>
              <w:left w:val="single" w:sz="4" w:space="0" w:color="000000"/>
              <w:bottom w:val="single" w:sz="4" w:space="0" w:color="000000"/>
              <w:right w:val="single" w:sz="4" w:space="0" w:color="000000"/>
            </w:tcBorders>
          </w:tcPr>
          <w:p>
            <w:pPr>
              <w:pStyle w:val="PreformattedText"/>
              <w:snapToGrid w:val="false"/>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Low Arts Involvement Students</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High Arts Involvement Student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Grade 8 students scoring As and Bs</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64.2%</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79.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Scoring in the top 2 testing quartiles</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45%</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72.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Consider themselves to be bored in school &gt;50% of the time</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45.9%</w:t>
            </w:r>
          </w:p>
        </w:tc>
        <w:tc>
          <w:tcPr>
            <w:tcW w:w="3363"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rPr>
            </w:pPr>
            <w:r>
              <w:rPr>
                <w:rFonts w:cs="Times New Roman" w:ascii="Times New Roman" w:hAnsi="Times New Roman"/>
                <w:sz w:val="24"/>
                <w:szCs w:val="24"/>
              </w:rPr>
              <w:t>37.9%</w:t>
            </w:r>
          </w:p>
        </w:tc>
      </w:tr>
    </w:tbl>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For example, 79.2% of students with high arts involvement in grade 8 were earning mostly As and Bs in their English classes, versus the 64.2% who were not involved in the arts. Another shocking statistic is the fact that only 45% of students who had low arts involvement scored in top two quartiles in standardized testing, whereas 72.5% of students who had high arts involvement scored in the top two quartiles for standardized testing. Only 37.9% of students in grade 8 considered themselves to be bored in school half or most of the time; a frightening percentage of 45.9% of students who had low arts involvement considered themselves to be bored in school half or most of the time. These statistics obviously prove that there are academic benefits to students becoming and staying involved with the performing arts, and more importantly, the theatre arts (Champions of Change 9-15).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arts encourage and prepare students for the workforce in today's society and economy. Basic skills for any job include but are not limited to: oral communication, reading and understanding, basic arithmetic, and writing. Higher-order thinking skills include but are not limited to: problem solving, learning strategies, and creative and innovative thinking. All of these skills are absolutely essential to any job position. Even still, what makes an applicant stand out from all the rest? In order to be affective, an applicant must possess the following traits: dependability, ability to be a team player, punctuality, efficiency, self-discipline, self-management, and ability to work without supervision. Even still, it is known without a doubt that much of today's generation lacks in a large number of these areas. Incorporating the arts into school programs is the most educational, developmentally rich, and cost-effective way to provide both the general student population as well as at-risk youth with the skills they need to successfully enter the workforce of today (The Impact of Arts Education on Workforce Preparation 2). Many studies have shown that when adolescents are exposed to the performing arts, they portray a “secure sense of their own ability to plan and work for a positive future,” (The Impact of Arts Education on Workforce Preparation 3). The motivation and security to take hold of their own life, as well as impact the workforce, is a major hiring point for most job positions. It shows that the applicant cares enough about themselves as an individual, as well as a worker and tax-payer, to try their hardest to give back to the workforce.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arts also provide learning opportunities for the adults in the lives of today's youth. Teachers, parents, and other adults who are often the ones held responsible for the development of today's youth are rarely given an adequate amount of opportunities for their own education to continue. When adults participate in lifelong learning, young people gain and understanding that learning, in ANY field, is a never-ending process (Champions of Change 4).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se studies published by Champions of Change clearly illustrate how involvement with the arts provide exceptional opportunities for learning, enabling young people to reach for and attain higher levels of achievement. This research collected provides examples and evidence of why the arts should be more widely recognized for its current and potential contributions to the improvement for American education. </w:t>
      </w:r>
    </w:p>
    <w:p>
      <w:pPr>
        <w:pStyle w:val="PreformattedText"/>
        <w:rPr>
          <w:rFonts w:ascii="Times New Roman" w:hAnsi="Times New Roman" w:cs="Times New Roman"/>
          <w:sz w:val="24"/>
          <w:szCs w:val="24"/>
        </w:rPr>
      </w:pPr>
      <w:r>
        <w:rPr>
          <w:rFonts w:cs="Times New Roman" w:ascii="Times New Roman" w:hAnsi="Times New Roman"/>
          <w:sz w:val="24"/>
          <w:szCs w:val="24"/>
        </w:rPr>
        <w:tab/>
        <w:t xml:space="preserve">The experiences we offer to many young people outside of school are often limited in their purpose. Many extracurricular activities expand students' recreation, but few activities build their sense of creation. They provide recess, but no sense of success. If arts education can be incorporated into the public school system as an extracurricular activity, it can also enhance the sense of accomplishment and well-being among students and the youth of today. Research through Champions of Change provides extremely strong evidence that the performing arts serve almost as a catalyst of sorts. The introduction to the performing arts speeds up the process of creative thinking in students. This being said, teachers, parents, mentors, and every adult that has some impact in a child's life must make involvement with the arts a basic part of their learning experiences. </w:t>
      </w:r>
    </w:p>
    <w:sectPr>
      <w:headerReference w:type="even" r:id="rId2"/>
      <w:headerReference w:type="default" r:id="rId3"/>
      <w:type w:val="nextPage"/>
      <w:pgSz w:w="12240" w:h="15840"/>
      <w:pgMar w:left="1440" w:right="1440" w:gutter="0" w:header="720" w:top="1440" w:footer="0"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6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lineRule="auto" w:line="480"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spacing w:lineRule="auto" w:line="480"/>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86"/>
        <w:tab w:val="clear" w:pos="9972"/>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41:00Z</dcterms:created>
  <dc:creator>Somer Bjork</dc:creator>
  <dc:description/>
  <dc:language>en-US</dc:language>
  <cp:lastModifiedBy>Somer Bjork</cp:lastModifiedBy>
  <dcterms:modified xsi:type="dcterms:W3CDTF">2011-12-12T16:41:00Z</dcterms:modified>
  <cp:revision>2</cp:revision>
  <dc:subject/>
  <dc:title/>
</cp:coreProperties>
</file>